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Цыбикова Цырена Дондокдоржиевича,  проживающего по адресу: у.Кусоты ул.Октябрьская, 6/2  в древесине для собственных нужд в количестве 30м3, в том числе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3-05-27T15:06:00Z</cp:lastPrinted>
  <dcterms:modified xsi:type="dcterms:W3CDTF">2018-08-23T09:01:00Z</dcterms:modified>
  <cp:revision>29</cp:revision>
  <dc:subject/>
  <dc:title>Республика Бурятия Мухоршибирский район</dc:title>
</cp:coreProperties>
</file>